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Критерии оценивания презентации, буклета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E5DFE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E5DFE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E5DFE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хорош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E5DFE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Более или мене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5DFE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Могло быть и лучше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Использование графических изображении или </w:t>
            </w:r>
            <w:r>
              <w:rPr>
                <w:sz w:val="28"/>
                <w:szCs w:val="28"/>
              </w:rPr>
              <w:t>использование анимации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92CDDC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1</Characters>
  <CharactersWithSpaces>368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9:00Z</dcterms:created>
  <dc:creator>Пользователь</dc:creator>
  <dc:description/>
  <dc:language>en-US</dc:language>
  <cp:lastModifiedBy/>
  <dcterms:modified xsi:type="dcterms:W3CDTF">2010-05-28T13:29:00Z</dcterms:modified>
  <cp:revision>2</cp:revision>
  <dc:subject/>
  <dc:title>Критерии оценивания презентации,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